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Preschool Speech Language Pathologists</w:t>
      </w:r>
    </w:p>
    <w:p>
      <w:pPr>
        <w:pStyle w:val="Normal"/>
        <w:rPr/>
      </w:pPr>
      <w:r>
        <w:rPr/>
        <w:t>From: Janice Nu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of our differing schedules and the requirement that this work be done, I am suggesting that we start an on line speech-language preschool Professional Learning Community (at this time e-mail based). I started a folder on the N Drive called Preschool Speech and Language PLC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 for I am placing meeting notes &amp; comments and this proposal in the folder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 suggest that we start with our most common goals and work back to the standards to link them.  I was on that committee and am familiar with them.  </w:t>
      </w:r>
    </w:p>
    <w:p>
      <w:pPr>
        <w:pStyle w:val="Normal"/>
        <w:numPr>
          <w:ilvl w:val="0"/>
          <w:numId w:val="2"/>
        </w:numPr>
        <w:rPr/>
      </w:pPr>
      <w:r>
        <w:rPr/>
        <w:t>Then I suggest that we improve the wording of the goals if need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an schedule some face to face meetings if poss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try to act as a facilitator.  Please feel free to offer me technology suggestions as we go on. Please respond to this proposal by email.  I am sharing this suggestion with Kathl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December 5, 2013 please send me your most commonly used goals. (Maximum 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We will agree to work on this committee one hour per wee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ll suggestions are welc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lectronic Speech-Language Preschool PLC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35:00Z</dcterms:created>
  <dc:creator>MCPS</dc:creator>
  <dc:description/>
  <cp:keywords/>
  <dc:language>en-US</dc:language>
  <cp:lastModifiedBy>MCPS</cp:lastModifiedBy>
  <dcterms:modified xsi:type="dcterms:W3CDTF">2013-11-21T23:00:00Z</dcterms:modified>
  <cp:revision>3</cp:revision>
  <dc:subject/>
  <dc:title>Because of our differing schedules and the requirement that this work be done, I am suggesting that we start an on line speech-language preschool PLC ( at this time e-mail based)</dc:title>
</cp:coreProperties>
</file>